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szCs w:val="22"/>
        </w:rPr>
      </w:pPr>
      <w:r>
        <w:rPr>
          <w:rFonts w:cs="Times New Roman" w:ascii="Times New Roman" w:hAnsi="Times New Roman"/>
          <w:szCs w:val="22"/>
        </w:rPr>
        <w:t>Standards Reflections</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Courtney De Leon</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t>Lamar University</w:t>
      </w:r>
    </w:p>
    <w:p>
      <w:pPr>
        <w:pStyle w:val="Normal"/>
        <w:spacing w:lineRule="auto" w:line="480"/>
        <w:jc w:val="center"/>
        <w:rPr>
          <w:rFonts w:ascii="Times New Roman" w:hAnsi="Times New Roman" w:cs="Times New Roman"/>
          <w:szCs w:val="22"/>
        </w:rPr>
      </w:pPr>
      <w:r>
        <w:rPr>
          <w:rFonts w:cs="Times New Roman" w:ascii="Times New Roman" w:hAnsi="Times New Roman"/>
          <w:szCs w:val="22"/>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Standards Reflections</w:t>
      </w:r>
    </w:p>
    <w:p>
      <w:pPr>
        <w:pStyle w:val="Normal"/>
        <w:spacing w:lineRule="auto" w:line="480"/>
        <w:jc w:val="center"/>
        <w:rPr>
          <w:rFonts w:ascii="Times New Roman" w:hAnsi="Times New Roman" w:cs="Times New Roman"/>
          <w:b/>
          <w:b/>
        </w:rPr>
      </w:pPr>
      <w:r>
        <w:rPr>
          <w:rFonts w:cs="Times New Roman" w:ascii="Times New Roman" w:hAnsi="Times New Roman"/>
          <w:b/>
        </w:rPr>
        <w:t>TF-I Technology Operations and Concepts</w:t>
      </w:r>
    </w:p>
    <w:p>
      <w:pPr>
        <w:pStyle w:val="Normal"/>
        <w:spacing w:lineRule="auto" w:line="480"/>
        <w:rPr>
          <w:rFonts w:ascii="Times New Roman" w:hAnsi="Times New Roman" w:cs="Times New Roman"/>
        </w:rPr>
      </w:pPr>
      <w:r>
        <w:rPr>
          <w:rFonts w:cs="Times New Roman" w:ascii="Times New Roman" w:hAnsi="Times New Roman"/>
        </w:rPr>
        <w:t>Educational technology facilitators demonstrate an in-depth understanding of technology operations and concepts.</w:t>
      </w:r>
    </w:p>
    <w:p>
      <w:pPr>
        <w:pStyle w:val="Normal"/>
        <w:spacing w:lineRule="auto" w:line="480"/>
        <w:rPr>
          <w:rFonts w:ascii="Times New Roman" w:hAnsi="Times New Roman" w:cs="Times New Roman"/>
        </w:rPr>
      </w:pPr>
      <w:r>
        <w:rPr>
          <w:rFonts w:cs="Times New Roman" w:ascii="Times New Roman" w:hAnsi="Times New Roman"/>
        </w:rPr>
        <w:tab/>
        <w:t xml:space="preserve">Before beginning this program, I felt I had a solid grasp of technology. Daily I used a Mac and a PC, iPod, USB storage drives, compressed or zipped disk storage, streaming video, smart board, Gizmos digital/virtual labs, am certified in Microsoft Office for Access, Excel, Word, and Power point, program in Fortran 90, Z Basic, and C+ programming languages, and felt that I knew how to harness the power of the internet for my classroom. In addition, I was the go to person for hooking up monitors, keyboards, docking stations, projectors, digital cameras and just about any other hardware that wasn’t working. For the past few years I taught staff development on topics for technology including creating bulk email, distribution lists for parent updates, mail merge, Grade Speed, Chancery and other technology topics. </w:t>
      </w:r>
    </w:p>
    <w:p>
      <w:pPr>
        <w:pStyle w:val="Normal"/>
        <w:spacing w:lineRule="auto" w:line="480"/>
        <w:rPr>
          <w:rFonts w:ascii="Times New Roman" w:hAnsi="Times New Roman" w:cs="Times New Roman"/>
        </w:rPr>
      </w:pPr>
      <w:r>
        <w:rPr>
          <w:rFonts w:cs="Times New Roman" w:ascii="Times New Roman" w:hAnsi="Times New Roman"/>
        </w:rPr>
        <w:tab/>
        <w:t xml:space="preserve">Then, I took Fundamentals of Educational Technology. It was like a whole new world for me. I had never heard of wikis, blogs, RSS feeds, IM, podcasting, or creating any of those things for classrooms. Through the creation of course Google docs, wiki for blogging, blog site for posting video, Public Service Announcement as a group project and other projects I feel like I was a dinosaur in the digital age. </w:t>
      </w:r>
    </w:p>
    <w:p>
      <w:pPr>
        <w:pStyle w:val="Normal"/>
        <w:spacing w:lineRule="auto" w:line="480"/>
        <w:rPr>
          <w:rFonts w:ascii="Times New Roman" w:hAnsi="Times New Roman" w:cs="Times New Roman"/>
        </w:rPr>
      </w:pPr>
      <w:r>
        <w:rPr>
          <w:rFonts w:cs="Times New Roman" w:ascii="Times New Roman" w:hAnsi="Times New Roman"/>
        </w:rPr>
        <w:tab/>
        <w:t>Now, I feel like I can use the “old” tools with the “new” Web 2.0 tools to create an even more immersed digital classroom. I have learned to create authentic learning experiences for students to explore their knowledge and expand their learning. Before, I used the web more as a reference tool. I have taken what I’ve learned and now taught new classes on LMS creation. Learning Management Systems are similar to the blackboard technology that we use in our coursework. I am now teaching teachers to use their skills to create digital submission forms for parents to sign up for email distribution lists, to post digital streaming videos with authentic discussions to classroom LMS sites to evaluate thinking and learning, and creating new learning units to share in an online learning community.</w:t>
      </w:r>
    </w:p>
    <w:p>
      <w:pPr>
        <w:pStyle w:val="Normal"/>
        <w:spacing w:lineRule="auto" w:line="480"/>
        <w:rPr>
          <w:rFonts w:ascii="Times New Roman" w:hAnsi="Times New Roman" w:cs="Times New Roman"/>
        </w:rPr>
      </w:pPr>
      <w:r>
        <w:rPr>
          <w:rFonts w:cs="Times New Roman" w:ascii="Times New Roman" w:hAnsi="Times New Roman"/>
        </w:rPr>
        <w:tab/>
        <w:t xml:space="preserve">Initially I was frustrated with some teachers on my campus and their reluctance to join a learning community. But then I realized that this was like speaking a foreign language to some of them. Realizing the digital divide that exists has been helpful in encouraging those reluctant teachers to join other more experienced digital native teachers. I have found that working individually mentoring and working one on one with these teachers has improved their participation and confidence. </w:t>
      </w:r>
    </w:p>
    <w:p>
      <w:pPr>
        <w:pStyle w:val="Normal"/>
        <w:spacing w:lineRule="auto" w:line="480"/>
        <w:rPr>
          <w:rFonts w:ascii="Times New Roman" w:hAnsi="Times New Roman" w:cs="Times New Roman"/>
        </w:rPr>
      </w:pPr>
      <w:r>
        <w:rPr>
          <w:rFonts w:cs="Times New Roman" w:ascii="Times New Roman" w:hAnsi="Times New Roman"/>
        </w:rPr>
        <w:tab/>
        <w:t xml:space="preserve">The one disappointment for me has been the restriction of certain types of Web 2.0 tools by my districts’ acceptable use policy. Because of the Child Internet Protection Act, our district strictly enforces a no wiki, blogs, or streaming media allowed policy. This has made posting news RSS feeds to classroom sites nearly impossible. Some parts of wikis are viewable, while others are not. I would like to find a way to allow students to post discussions as part of class activities without violating that policy. Or educate the people who are in charge of creating that policy about wiki sites that allow teachers to monitor all postings. I feel that being able to accomplish this would be a successful and positive forward movement for students and teachers. </w:t>
      </w:r>
    </w:p>
    <w:p>
      <w:pPr>
        <w:pStyle w:val="Normal"/>
        <w:spacing w:lineRule="auto" w:line="480"/>
        <w:jc w:val="center"/>
        <w:rPr>
          <w:rFonts w:ascii="Times New Roman" w:hAnsi="Times New Roman" w:cs="Times New Roman"/>
          <w:b/>
          <w:b/>
        </w:rPr>
      </w:pPr>
      <w:r>
        <w:rPr>
          <w:rFonts w:cs="Times New Roman" w:ascii="Times New Roman" w:hAnsi="Times New Roman"/>
          <w:b/>
        </w:rPr>
        <w:t>TF-II Planning and Designing Learning Environments and Experiences</w:t>
      </w:r>
    </w:p>
    <w:p>
      <w:pPr>
        <w:pStyle w:val="Normal"/>
        <w:spacing w:lineRule="auto" w:line="480"/>
        <w:rPr>
          <w:rFonts w:ascii="Times New Roman" w:hAnsi="Times New Roman" w:cs="Times New Roman"/>
        </w:rPr>
      </w:pPr>
      <w:r>
        <w:rPr>
          <w:rFonts w:cs="Times New Roman" w:ascii="Times New Roman" w:hAnsi="Times New Roman"/>
        </w:rPr>
        <w:t>Educational technology facilitators plan, design, and model effective learning environments, as well as multiple experiences supported by technology.</w:t>
      </w:r>
    </w:p>
    <w:p>
      <w:pPr>
        <w:pStyle w:val="Normal"/>
        <w:spacing w:lineRule="auto" w:line="480"/>
        <w:rPr>
          <w:rFonts w:ascii="Times New Roman" w:hAnsi="Times New Roman" w:cs="Times New Roman"/>
        </w:rPr>
      </w:pPr>
      <w:r>
        <w:rPr>
          <w:rFonts w:cs="Times New Roman" w:ascii="Times New Roman" w:hAnsi="Times New Roman"/>
        </w:rPr>
        <w:tab/>
        <w:t>“Fundamental change is more likely to occur by a process of shifting… a series of small sustainable steps rather than a rapid conversion to a new order.” (Rogers, 1995)</w:t>
      </w:r>
    </w:p>
    <w:p>
      <w:pPr>
        <w:pStyle w:val="Normal"/>
        <w:spacing w:lineRule="auto" w:line="480"/>
        <w:rPr>
          <w:rFonts w:ascii="Times New Roman" w:hAnsi="Times New Roman" w:cs="Times New Roman"/>
        </w:rPr>
      </w:pPr>
      <w:r>
        <w:rPr>
          <w:rFonts w:cs="Times New Roman" w:ascii="Times New Roman" w:hAnsi="Times New Roman"/>
        </w:rPr>
        <w:t xml:space="preserve">I have found this quote to be of the utmost and absolute truth this year in working with my site mentor to create technology based lessons. As a plan toward implementing the standards we developed a continual staff development/embedded teaching set of projects that could convert from a single in class project, to a digital lesson, to a digital unit, to an online learning unit, to a shareable LMS unit with integrated technology for the whole team to use. First we developed individual lessons that integrated technology. We created a drag and drop picture sorting activity for the smart board to use as a warm up during the bacteria and viruses unit. Then at a team meeting we modeled how to use the technology and practiced with teachers. At that same meeting we showed teachers how to access the shared drive. During the following weeks, we went to teacher’s classrooms to do the activity with them. Simultaneously, we downloaded a streaming video for access to the shared drive.  At our following team meeting we showed teachers how to download the video to their computers and show it using the projector and starboards. </w:t>
      </w:r>
    </w:p>
    <w:p>
      <w:pPr>
        <w:pStyle w:val="Normal"/>
        <w:spacing w:lineRule="auto" w:line="480"/>
        <w:rPr>
          <w:rFonts w:ascii="Times New Roman" w:hAnsi="Times New Roman" w:cs="Times New Roman"/>
        </w:rPr>
      </w:pPr>
      <w:r>
        <w:rPr>
          <w:rFonts w:cs="Times New Roman" w:ascii="Times New Roman" w:hAnsi="Times New Roman"/>
        </w:rPr>
        <w:tab/>
        <w:t xml:space="preserve">This was in preparation to get teachers used to doing group activities that could be converted to individual activities once the one to one laptops were initiated the following year. Teachers would then be able to show and teach their students to download files that they wanted them to view and use the sorting software to create their own “t” charts that could then be saved and submitted to teacher drop boxes for grading. </w:t>
      </w:r>
    </w:p>
    <w:p>
      <w:pPr>
        <w:pStyle w:val="Normal"/>
        <w:spacing w:lineRule="auto" w:line="480"/>
        <w:rPr>
          <w:rFonts w:ascii="Times New Roman" w:hAnsi="Times New Roman" w:cs="Times New Roman"/>
        </w:rPr>
      </w:pPr>
      <w:r>
        <w:rPr>
          <w:rFonts w:cs="Times New Roman" w:ascii="Times New Roman" w:hAnsi="Times New Roman"/>
        </w:rPr>
        <w:tab/>
        <w:t xml:space="preserve">All of this was a precursor to the 5E lesson-planning day sponsored by central office for our team to create a digital unit. During our team technology initiative day we created digital mini-projects. One group of teachers created an engagement power point with prompting questions. Another group created a magic paper starboard game called Dr. Diagnosis. Myself, and a more advanced group created an interactive streaming video and Gizmo virtual lab for disease spread. In the following weeks each teacher implemented at least one project in his or her classroom. </w:t>
      </w:r>
    </w:p>
    <w:p>
      <w:pPr>
        <w:pStyle w:val="Normal"/>
        <w:spacing w:lineRule="auto" w:line="480"/>
        <w:rPr>
          <w:rFonts w:ascii="Times New Roman" w:hAnsi="Times New Roman" w:cs="Times New Roman"/>
        </w:rPr>
      </w:pPr>
      <w:r>
        <w:rPr>
          <w:rFonts w:cs="Times New Roman" w:ascii="Times New Roman" w:hAnsi="Times New Roman"/>
        </w:rPr>
        <w:tab/>
        <w:t>As a follow up, our specialist and I worked with teachers individually and as a team to help with using the media, starboard, magic paper, and virtual labs. We modeled lessons, then helped team teach, then stayed for a third period as mental support or backup in case or technology haywire. Done in bits and pieces like this, the technology didn’t seem so overwhelming to the group. More people used it and wanted to do more with it.</w:t>
      </w:r>
    </w:p>
    <w:p>
      <w:pPr>
        <w:pStyle w:val="Normal"/>
        <w:spacing w:lineRule="auto" w:line="480"/>
        <w:rPr>
          <w:rFonts w:ascii="Times New Roman" w:hAnsi="Times New Roman" w:cs="Times New Roman"/>
        </w:rPr>
      </w:pPr>
      <w:r>
        <w:rPr>
          <w:rFonts w:cs="Times New Roman" w:ascii="Times New Roman" w:hAnsi="Times New Roman"/>
        </w:rPr>
        <w:t xml:space="preserve">At the end of the year, our district rolled out the LMS software that will replace teacher websites next year. Our team was prepared. During the interim I had created a Schoology.com site that integrated all of the team projects into an easily usable and technology friendly way of teaching LMS to the team. As a team we used an online learning community to do our own assignment. I had turned the engagement power point into an engagement discussion board. Teachers viewed and posted their comments. It was easy to see how you could view students’ development of thinking and ideas with discussion prompts. I had then downloaded our streaming video and digital magic paper as a way of “teaching” the information students would want to learn in an engaging and self-paced way. Next, I took the “t” chart and created an on-site drop box to save the assignment. As an addition to what the team had created, I turned our paper exit tickets into exit assessments. This was a great way to show teachers how they and students could monitor learning progress. As a culmination activity, students participated in a virtual lab for disease spread. They then created a project for elementary age students to prevent spreading of common colds and viruses. </w:t>
      </w:r>
    </w:p>
    <w:p>
      <w:pPr>
        <w:pStyle w:val="Normal"/>
        <w:spacing w:lineRule="auto" w:line="480"/>
        <w:rPr>
          <w:rFonts w:ascii="Times New Roman" w:hAnsi="Times New Roman" w:cs="Times New Roman"/>
        </w:rPr>
      </w:pPr>
      <w:r>
        <w:rPr>
          <w:rFonts w:cs="Times New Roman" w:ascii="Times New Roman" w:hAnsi="Times New Roman"/>
        </w:rPr>
        <w:tab/>
        <w:t>This summer, I am going to take this small steps project and will be teaching our team how to upload this and other activities as a group to the new LMS system. Teachers will learn to share their units online, post as a group instead of going it alone, and expand their digital prowess to new projects and units.</w:t>
      </w:r>
    </w:p>
    <w:p>
      <w:pPr>
        <w:pStyle w:val="Normal"/>
        <w:spacing w:lineRule="auto" w:line="480"/>
        <w:rPr>
          <w:rFonts w:ascii="Times New Roman" w:hAnsi="Times New Roman" w:cs="Times New Roman"/>
        </w:rPr>
      </w:pPr>
      <w:r>
        <w:rPr>
          <w:rFonts w:cs="Times New Roman" w:ascii="Times New Roman" w:hAnsi="Times New Roman"/>
        </w:rPr>
        <w:tab/>
        <w:t>Reluctance of teachers to transition is still a battle for me. Some teachers really like the benefits and love the way they can see student learning progress, but are still unsure of their own technological abilities. I would really like to help provide basic skills courses for these teachers to practice, or more applicably, provide more staff development like this year to create useable projects and model the process for each unit during the year. Normally, our district provides a staff development day to create common assessments and disaggregate testing data. It would be great to gain administrative support to use part of these days to create formative assessment units for the LMS software as a team.</w:t>
      </w:r>
    </w:p>
    <w:p>
      <w:pPr>
        <w:pStyle w:val="Normal"/>
        <w:spacing w:lineRule="auto" w:line="480"/>
        <w:jc w:val="center"/>
        <w:rPr>
          <w:rFonts w:ascii="Times New Roman" w:hAnsi="Times New Roman" w:cs="Times New Roman"/>
          <w:b/>
          <w:b/>
        </w:rPr>
      </w:pPr>
      <w:r>
        <w:rPr>
          <w:rFonts w:cs="Times New Roman" w:ascii="Times New Roman" w:hAnsi="Times New Roman"/>
          <w:b/>
        </w:rPr>
        <w:t>TF-III Teaching, Learning, and the Curriculum</w:t>
      </w:r>
    </w:p>
    <w:p>
      <w:pPr>
        <w:pStyle w:val="Normal"/>
        <w:spacing w:lineRule="auto" w:line="480"/>
        <w:rPr>
          <w:rFonts w:ascii="Times New Roman" w:hAnsi="Times New Roman" w:cs="Times New Roman"/>
        </w:rPr>
      </w:pPr>
      <w:r>
        <w:rPr>
          <w:rFonts w:cs="Times New Roman" w:ascii="Times New Roman" w:hAnsi="Times New Roman"/>
        </w:rPr>
        <w:t>Educational technology facilitators apply and implement curriculum plans that include methods and strategies for utilizing technology to maximize student learning.</w:t>
      </w:r>
    </w:p>
    <w:p>
      <w:pPr>
        <w:pStyle w:val="Normal"/>
        <w:spacing w:lineRule="auto" w:line="480"/>
        <w:rPr>
          <w:rFonts w:ascii="Times New Roman" w:hAnsi="Times New Roman" w:cs="Times New Roman"/>
        </w:rPr>
      </w:pPr>
      <w:r>
        <w:rPr>
          <w:rFonts w:cs="Times New Roman" w:ascii="Times New Roman" w:hAnsi="Times New Roman"/>
        </w:rPr>
        <w:tab/>
        <w:t xml:space="preserve">The most difficult part of standard III for me during my internship and course-embedded projects was finding teachers willing to participate. As part of EDLD 5306, Fundamentals of Technology, we were required to create a wiki space for teachers to collaborate. During this assignment period I could not get a single member of my team to participate. A majority of the people that I work with have been teaching more than 15 years, and are digital “immigrants”. I learned a lot about decreasing the digital divide and teacher fear of technology in this class.  Most teachers had never used podcasting, streaming video, wiki or blogs, digital cameras, discussion boards, participated in on-line learning, participated in distance learning, nor had they used any of these tools professionally. </w:t>
      </w:r>
    </w:p>
    <w:p>
      <w:pPr>
        <w:pStyle w:val="Normal"/>
        <w:spacing w:lineRule="auto" w:line="480"/>
        <w:rPr>
          <w:rFonts w:ascii="Times New Roman" w:hAnsi="Times New Roman" w:cs="Times New Roman"/>
        </w:rPr>
      </w:pPr>
      <w:r>
        <w:rPr>
          <w:rFonts w:cs="Times New Roman" w:ascii="Times New Roman" w:hAnsi="Times New Roman"/>
        </w:rPr>
        <w:tab/>
        <w:t xml:space="preserve">Due to a lack of technology use in their personal lives, teachers were much more hesitant to use the tools professionally. Education of these educators was the key to getting them to use the tools in class. If they felt uncomfortable using the tools or inept with technology they were even more unlikely to use the tools. I discussed this with my site-mentor and we decided to focus some Professional Learning Community meetings to teaching technology to the teachers so they would become more comfortable with the tools.  At our first PLC meeting we used a tool that most teachers were familiar with already to ease tension. United streaming is a streaming video website that most teachers at my school have been using for several years. However, many teachers had quit using it recently. When we inquired further, we found that United streaming had changed the format that it streamed video content for downloads. During the PLC meeting, I showed teachers how to change the download settings to match their computer settings. This simple task encouraged teachers to research methods of technology and the use of tools in the classroom. In doing this, teachers were now more willing to learn and expand their technological “prowess”. I had earned their trust; they finally saw that I was there to help them not judge them for their inabilities to use technology. Although teachers were hesitant to participate at first because of fear and not wanting to seem inept, they overcame those fears given a supportive peer-to-peer environment where they could learn. </w:t>
      </w:r>
    </w:p>
    <w:p>
      <w:pPr>
        <w:pStyle w:val="Normal"/>
        <w:spacing w:lineRule="auto" w:line="480"/>
        <w:rPr>
          <w:rFonts w:ascii="Times New Roman" w:hAnsi="Times New Roman" w:cs="Times New Roman"/>
        </w:rPr>
      </w:pPr>
      <w:r>
        <w:rPr>
          <w:rFonts w:cs="Times New Roman" w:ascii="Times New Roman" w:hAnsi="Times New Roman"/>
        </w:rPr>
        <w:tab/>
        <w:t>At the following PLC meetings I covered topics such as using shared files for collaboration, downloading video clips from teacher tube, multi-media power point presentations, on-line staff development for 1:1 laptops, LMS software introduction, paint to create snapshots of animals, teacher drop boxes, digital projects, photo story and movie maker, and shared a personal imovie from my EDLD 5306 Personal Digital Story project as an example of media use in the classroom.</w:t>
      </w:r>
    </w:p>
    <w:p>
      <w:pPr>
        <w:pStyle w:val="Normal"/>
        <w:widowControl w:val="false"/>
        <w:autoSpaceDE w:val="false"/>
        <w:spacing w:lineRule="auto" w:line="480"/>
        <w:jc w:val="both"/>
        <w:rPr>
          <w:rFonts w:ascii="Times New Roman" w:hAnsi="Times New Roman" w:cs="Times New Roman"/>
        </w:rPr>
      </w:pPr>
      <w:r>
        <w:rPr>
          <w:rFonts w:cs="Times New Roman" w:ascii="Times New Roman" w:hAnsi="Times New Roman"/>
        </w:rPr>
        <w:tab/>
        <w:t>Continuing to be a technology leader on campus, I believe it should be part of teacher staff development to offer more of these types of learning opportunities for teachers. My site-mentor and I have discussed with our current principal over staff development that we should begin to offer more courses and opportunities for teachers to help one another integrate the technologies available into existing curriculum. I think that educating teachers will decrease the digital divide amongst newer and more seasoned teachers. Specifically, mentoring amongst peers and within PLC teams will help to make it more meaningful and content specific. Therefore, teachers would have readily available digital projects they could take and integrate immediately into their curriculum with confidence because they know it has been tried and tested by other teachers. “</w:t>
      </w:r>
      <w:r>
        <w:rPr>
          <w:rFonts w:cs="MinionPro-Regular;Cambria" w:ascii="Times New Roman" w:hAnsi="Times New Roman"/>
          <w:szCs w:val="18"/>
        </w:rPr>
        <w:t>Multimedia that’s effective in learning doesn’t simply consist of using multiple media together, but combining media mindfully in ways that capitalize on the characteristics of each individual medium and extend and augment the learning experience.” (Shank, 2006)</w:t>
      </w:r>
    </w:p>
    <w:p>
      <w:pPr>
        <w:pStyle w:val="Normal"/>
        <w:spacing w:lineRule="auto" w:line="480"/>
        <w:jc w:val="center"/>
        <w:rPr>
          <w:rFonts w:ascii="Times New Roman" w:hAnsi="Times New Roman" w:cs="Times New Roman"/>
          <w:b/>
          <w:b/>
        </w:rPr>
      </w:pPr>
      <w:r>
        <w:rPr>
          <w:rFonts w:cs="Times New Roman" w:ascii="Times New Roman" w:hAnsi="Times New Roman"/>
          <w:b/>
        </w:rPr>
        <w:t>TF-IV Technology Facilitation Performance</w:t>
      </w:r>
    </w:p>
    <w:p>
      <w:pPr>
        <w:pStyle w:val="Normal"/>
        <w:spacing w:lineRule="auto" w:line="480"/>
        <w:rPr>
          <w:rFonts w:ascii="Times New Roman" w:hAnsi="Times New Roman" w:cs="Times New Roman"/>
        </w:rPr>
      </w:pPr>
      <w:r>
        <w:rPr>
          <w:rFonts w:cs="Times New Roman" w:ascii="Times New Roman" w:hAnsi="Times New Roman"/>
        </w:rPr>
        <w:t xml:space="preserve">Educational technology facilitators apply technology to facilitate a variety of effective assessment and evaluation strategies. </w:t>
      </w:r>
    </w:p>
    <w:p>
      <w:pPr>
        <w:pStyle w:val="Normal"/>
        <w:spacing w:lineRule="auto" w:line="480"/>
        <w:rPr>
          <w:rFonts w:ascii="Times New Roman" w:hAnsi="Times New Roman" w:cs="Times New Roman"/>
        </w:rPr>
      </w:pPr>
      <w:r>
        <w:rPr>
          <w:rFonts w:cs="Times New Roman" w:ascii="Times New Roman" w:hAnsi="Times New Roman"/>
        </w:rPr>
        <w:tab/>
        <w:t xml:space="preserve">“To begin with the end in mind means to start with a clear understanding of your destination.” (Covey, 1989) This quote is one of the most influential from this program that pertains to the activities completed during my internship related to TF Standard IV. During the 5E lesson planning that my team participated in, we started by looking in depth at the TEKS for the topic. Then we took those TEKS and created learning objectives, student goals/guided questions, and then we created a rubric for all the unit work.  </w:t>
      </w:r>
    </w:p>
    <w:p>
      <w:pPr>
        <w:pStyle w:val="Normal"/>
        <w:spacing w:lineRule="auto" w:line="480"/>
        <w:rPr>
          <w:rFonts w:ascii="Times New Roman" w:hAnsi="Times New Roman" w:cs="Times New Roman"/>
        </w:rPr>
      </w:pPr>
      <w:r>
        <w:rPr>
          <w:rFonts w:cs="Times New Roman" w:ascii="Times New Roman" w:hAnsi="Times New Roman"/>
        </w:rPr>
        <w:tab/>
        <w:t>As part of the development, we discussed what a student had to demonstrate or accomplish to show they could compare, demonstrate, apply, transfer, and other key learning concepts. When creating the rubric we determined levels of knowledge. Level 1-4 increased with grading and student understanding. Then we used the rubric to design our learning activities and integrate technology as a learning tool.  The process of evaluating students’ levels of learning was more trained to TF IV because the emphasis shifts to evaluation from creation of assessment. (Williamson, 2009)</w:t>
      </w:r>
    </w:p>
    <w:p>
      <w:pPr>
        <w:pStyle w:val="Normal"/>
        <w:spacing w:lineRule="auto" w:line="480"/>
        <w:rPr>
          <w:rFonts w:ascii="Times New Roman" w:hAnsi="Times New Roman" w:cs="Times New Roman"/>
        </w:rPr>
      </w:pPr>
      <w:r>
        <w:rPr>
          <w:rFonts w:cs="Times New Roman" w:ascii="Times New Roman" w:hAnsi="Times New Roman"/>
        </w:rPr>
        <w:tab/>
        <w:t xml:space="preserve">TF IV focuses on student assessment, data collection and analysis tools to improve instruction. (Williamson, 2009) Most teachers in our group wanted to rely only on summative assessments like common assessments and benchmarks. The greatest challenge was to show them the value of formative assessment. Applying the grading rubrics to discussion boards, pre/post evaluation quizzes using e-instruction, and then taking that information to guide instruction. This type of evaluation takes more time and requires a lot of teacher evaluation of lessons, pacing, materials and adjustment based on data. Data should be used to slow down, check for student learning, pace lessons, adjust instruction when learning is not working with technology, and to check for student understanding. Use of discussion boards can foster student thought development and progress. Teachers were resistant because they felt this would take too long to review and grade. When suggested that they use the e-instruction for immediate results, a fear of technology surfaced. I believe that if teachers knew how to better use the technology they would be more receptive to using it for formative assessments. Personally, I think that the ideas of formative assessment and feedback are great. However, I think a lot of teachers are overwhelmed with the data. In addition to this type of immediate feedback, teachers are also looking at exam data from Eduphoria. Eduphoria collects data after each summative assessment by socio-economic factor, TEK, TAKS objective, SPED or SA indicators, at-risk groups, etc. It is easy for teachers to feel like they are drowning in data. Helping teachers to identify useable data, useable reports in real time without feeling overwhelmed are one of the greatest challenges.  Teachers often feel pressured to teach to the test when these indicators are not acceptable. However, we should be using them to guide instruction and the formation of better lessons that create greater deeper student understanding. </w:t>
      </w:r>
    </w:p>
    <w:p>
      <w:pPr>
        <w:pStyle w:val="Normal"/>
        <w:spacing w:lineRule="auto" w:line="480"/>
        <w:rPr>
          <w:rFonts w:ascii="Times New Roman" w:hAnsi="Times New Roman" w:cs="Times New Roman"/>
        </w:rPr>
      </w:pPr>
      <w:r>
        <w:rPr>
          <w:rFonts w:cs="Times New Roman" w:ascii="Times New Roman" w:hAnsi="Times New Roman"/>
        </w:rPr>
        <w:tab/>
        <w:t>What concerns me the most, is that at the end of the day’s session there were still teachers discussing how we were teaching to the test. None of the days activities were related to common assessments, benchmark exams, or TAKS tests. We worked strictly from TEKS objectives, teacher created student goals, and a teacher created rubrics. The climate that backward design is teaching to the test is very concerning. As a specialist or leader, I would want to work toward changing this atmosphere to using backward design with a positive attitude while discouraging the mentality that it is teaching to a test.  Teachers need to view data more as a tool for improving instruction, not just a tool for teaching to the test. “Most, if not all schools and educational institutions across the world collect data in some form or another, yet experts agree that few schools effectively utilize their data to improve the quality of education they deliver” (Tolley &amp; Shulruf, 2009).</w:t>
      </w:r>
    </w:p>
    <w:p>
      <w:pPr>
        <w:pStyle w:val="Normal"/>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rPr>
      </w:pPr>
      <w:r>
        <w:rPr>
          <w:rFonts w:cs="Times New Roman" w:ascii="Times New Roman" w:hAnsi="Times New Roman"/>
          <w:b/>
        </w:rPr>
        <w:t>TF-V Productivity and Professional Practice</w:t>
      </w:r>
    </w:p>
    <w:p>
      <w:pPr>
        <w:pStyle w:val="Normal"/>
        <w:spacing w:lineRule="auto" w:line="480"/>
        <w:rPr>
          <w:rFonts w:ascii="Times New Roman" w:hAnsi="Times New Roman" w:cs="Times New Roman"/>
        </w:rPr>
      </w:pPr>
      <w:r>
        <w:rPr>
          <w:rFonts w:cs="Times New Roman" w:ascii="Times New Roman" w:hAnsi="Times New Roman"/>
        </w:rPr>
        <w:t>Educational technology facilitators apply technology to enhance and improve personal productivity and professional practice.</w:t>
      </w:r>
    </w:p>
    <w:p>
      <w:pPr>
        <w:pStyle w:val="Normal"/>
        <w:spacing w:lineRule="auto" w:line="480"/>
        <w:rPr/>
      </w:pPr>
      <w:r>
        <w:rPr>
          <w:rFonts w:cs="Times New Roman" w:ascii="Times New Roman" w:hAnsi="Times New Roman"/>
        </w:rPr>
        <w:tab/>
        <w:t>There are four different areas of technology facilitation related to this standard. The first uses technology resources to engage in ongoing professional development.</w:t>
      </w:r>
      <w:r>
        <w:rPr>
          <w:rFonts w:cs="Times New Roman" w:ascii="Times New Roman" w:hAnsi="Times New Roman"/>
          <w:b/>
        </w:rPr>
        <w:t xml:space="preserve"> </w:t>
      </w:r>
      <w:r>
        <w:rPr>
          <w:rFonts w:cs="Times New Roman" w:ascii="Times New Roman" w:hAnsi="Times New Roman"/>
        </w:rPr>
        <w:t xml:space="preserve">My entire internship and graduate program encompasses this standard. I can definitely say that as a student of an on-line school and graduate program, my participation in using discussion boards, web lectures, and assignment drop boxes has encouraged and helped me to use these and similar tools in my own classroom. Like Williamson and Redish (2009) says, “students benefit indirectly when educators use technology to enhance their own productivity and professional practice”. Exploring the use of my own graduate program led to my creating projects for my own classroom that included drop box use, student led activities with technology, and to share these experiences with other educators in my PLC. Applying this technology has definitely increased the productivity of my classroom and other teachers within my PLC as part C of the standard implies. </w:t>
      </w:r>
    </w:p>
    <w:p>
      <w:pPr>
        <w:pStyle w:val="Normal"/>
        <w:spacing w:lineRule="auto" w:line="480"/>
        <w:rPr>
          <w:rFonts w:ascii="Times New Roman" w:hAnsi="Times New Roman" w:cs="Times New Roman"/>
        </w:rPr>
      </w:pPr>
      <w:r>
        <w:rPr>
          <w:rFonts w:cs="Times New Roman" w:ascii="Times New Roman" w:hAnsi="Times New Roman"/>
        </w:rPr>
        <w:tab/>
        <w:t xml:space="preserve">During my internship, I applied and shared this standard with a series of short PLC topics that my site-mentor put on the agenda for our weekly PLC meetings. As a facilitator of education and technology, I showed my team members how to use and apply different tools in their classrooms. Some topics included multi-media use, video downloading, file sharing, projects that included technology, drop box assignment use, online staff development for 1:1 computers, e-instruction use for assessments, TELPASS training, accessing data stored in Eduphoria, use of data to create reports, and CPS/e-instruction roster imports and exports. The use of these tools helped to increase teacher productivity. Each session took only five to ten minutes each week during our normal PLC time. As part of the process, I found that I was both modeling and teaching the use of technology to other teachers. This resulted in increased productivity for myself and the other members on my team. </w:t>
      </w:r>
    </w:p>
    <w:p>
      <w:pPr>
        <w:pStyle w:val="Normal"/>
        <w:spacing w:lineRule="auto" w:line="480"/>
        <w:rPr>
          <w:rFonts w:ascii="Times New Roman" w:hAnsi="Times New Roman" w:cs="Times New Roman"/>
        </w:rPr>
      </w:pPr>
      <w:r>
        <w:rPr>
          <w:rFonts w:cs="Times New Roman" w:ascii="Times New Roman" w:hAnsi="Times New Roman"/>
        </w:rPr>
        <w:tab/>
        <w:t xml:space="preserve">Creating files for sharing, teaching others to change the format of streaming-video, use of TELPASS training, creating reports in Eduphoria and e-instruction also increased my own productivity and technology abilities. Using Standard V increased my technology abilities for Standard I as well. The only thing that was particularly difficult for me with this standard was getting teachers to use the on-line learning tools. Part of the 1:1 tablet computer implementation at our campus included on-line learning modules for integrating technology use in the classroom. However, there was no agenda or timeline for teachers to complete the learning modules. There was also no training for teachers to learn to use the tool. For teachers who had not used on-line learning tools or self-paced modules in the past, this format was too open and ended up in non-completion for most staff members. In the future, this type of learning tool should be implemented with a staff development directed at learning to use the tool along with ways for teacher progress to be monitored. </w:t>
      </w:r>
    </w:p>
    <w:p>
      <w:pPr>
        <w:pStyle w:val="Normal"/>
        <w:spacing w:lineRule="auto" w:line="480"/>
        <w:jc w:val="center"/>
        <w:rPr>
          <w:rFonts w:ascii="Times New Roman" w:hAnsi="Times New Roman" w:cs="Times New Roman"/>
          <w:b/>
          <w:b/>
        </w:rPr>
      </w:pPr>
      <w:r>
        <w:rPr>
          <w:rFonts w:cs="Times New Roman" w:ascii="Times New Roman" w:hAnsi="Times New Roman"/>
          <w:b/>
        </w:rPr>
        <w:t>TF-VI Social, Ethical, Legal and Human Issues</w:t>
      </w:r>
    </w:p>
    <w:p>
      <w:pPr>
        <w:pStyle w:val="Normal"/>
        <w:spacing w:lineRule="auto" w:line="480"/>
        <w:rPr>
          <w:rFonts w:ascii="Times New Roman" w:hAnsi="Times New Roman" w:cs="Times New Roman"/>
        </w:rPr>
      </w:pPr>
      <w:r>
        <w:rPr>
          <w:rFonts w:cs="Times New Roman" w:ascii="Times New Roman" w:hAnsi="Times New Roman"/>
        </w:rPr>
        <w:t>Educational technology facilitators understand the social, ethical, legal and human issues surrounding the use of technology in PK-12 schools and assist teachers in applying that understanding in their practice.</w:t>
      </w:r>
    </w:p>
    <w:p>
      <w:pPr>
        <w:pStyle w:val="Normal"/>
        <w:spacing w:lineRule="auto" w:line="480"/>
        <w:rPr>
          <w:rFonts w:ascii="Times New Roman" w:hAnsi="Times New Roman" w:cs="Times New Roman"/>
        </w:rPr>
      </w:pPr>
      <w:r>
        <w:rPr>
          <w:rFonts w:cs="Times New Roman" w:ascii="Times New Roman" w:hAnsi="Times New Roman"/>
        </w:rPr>
        <w:tab/>
        <w:t xml:space="preserve">“The most prominent contemporary issues facing school technologists today are digital equity, privacy of electronic student records, students’ online safety, and copyright infringement” (Williamson and Redish, 2009). Getting teachers to understand their obligations to comply with FERPA, CIPA, and copyright laws seem to be the twin issue with the facilitation of Standard VI. During my internship, I was alarmed to find out how many people did not include citations of their own work as a model for students. One of the things that my site-mentor and I decided at the beginning was that modeling this standard would be more effective than taking a stance of instruction or direction to start following the rules. For example, we began adding citations to pictures and images used in team power points and then explaining how we needed to adhere to copyright laws if we wanted students to do the same. In creating some digital projects, we included citation of work and references in the grading rubrics. What happened as a result is that more teachers on our team started taking the citations seriously. Then they started doing the same themselves. After several weeks of modeling the social, ethical, and legal use of copyrights, most members of the team were following the lead and initiating their own citations and citation requirements in their work and student work. </w:t>
      </w:r>
    </w:p>
    <w:p>
      <w:pPr>
        <w:pStyle w:val="Normal"/>
        <w:spacing w:lineRule="auto" w:line="480"/>
        <w:rPr/>
      </w:pPr>
      <w:r>
        <w:rPr>
          <w:rFonts w:cs="Times New Roman" w:ascii="Times New Roman" w:hAnsi="Times New Roman"/>
        </w:rPr>
        <w:tab/>
        <w:t xml:space="preserve">The district acceptable use policy of Klein ISD requires that all student computers have filtering software installed and in use. Because of this policy and the stringent filtration of the software, ethical use of the Internet and Internet resources were not a part of this standard’s application during my internship. However, I am and continue to be puzzled that the district does not educate its staff on the reason for filtration. I found at a recent training on LMS software, that even our current technology specialist did not know the reason for district blocking of wiki and blog sites. During the training I was able to convey as a participant in the staff development the requirements of CIPA (2000) and the restrictions related to open blogging for children. I believe that if the district, campus, and administration would educate teachers on the restriction of inappropriate web content for children and their responsibilities’ under the laws associated with those restrictions that teachers would complain less about filtration of the Internet in school.  “Filtering-with all its pros and cons- has become a necessary way of life for most institutions.” (Careless, 2007, April 20). </w:t>
      </w:r>
    </w:p>
    <w:p>
      <w:pPr>
        <w:pStyle w:val="Normal"/>
        <w:spacing w:lineRule="auto" w:line="480"/>
        <w:rPr/>
      </w:pPr>
      <w:r>
        <w:rPr>
          <w:rFonts w:cs="Times New Roman" w:ascii="Times New Roman" w:hAnsi="Times New Roman"/>
        </w:rPr>
        <w:tab/>
        <w:t>Filtering is a necessary evil to most educators. Necessary to keep out unwanted information, evil because it also keeps out a lot of needed materials. The filters in our district have been reset a numerous amount of times because it over-filters or over-blocks pertinent information. Some filters keep out even education-based sites because they fall into the realm of streaming media. Even teachers do require a video clip or two for learning purposes. However, we are not our students’ parents. Therefore, we don’t get to decide what students should and shouldn’t view. At the same time, we also can’t simultaneously monitor ever students’ keystrokes and view all of their monitors while they are using the Internet. Filtering is then the only tool we have left to ensure that students are doing what they should on the web and protects them from outside “threats”. Evil, but necessary.</w:t>
      </w:r>
    </w:p>
    <w:p>
      <w:pPr>
        <w:pStyle w:val="Normal"/>
        <w:spacing w:lineRule="auto" w:line="480"/>
        <w:jc w:val="center"/>
        <w:rPr>
          <w:rFonts w:ascii="Times New Roman" w:hAnsi="Times New Roman" w:cs="Times New Roman"/>
          <w:b/>
          <w:b/>
        </w:rPr>
      </w:pPr>
      <w:r>
        <w:rPr>
          <w:rFonts w:cs="Times New Roman" w:ascii="Times New Roman" w:hAnsi="Times New Roman"/>
          <w:b/>
        </w:rPr>
        <w:t>TF-VII Procedures, Policies, Planning, and Budgeting for Technology</w:t>
      </w:r>
    </w:p>
    <w:p>
      <w:pPr>
        <w:pStyle w:val="Normal"/>
        <w:spacing w:lineRule="auto" w:line="480"/>
        <w:rPr>
          <w:rFonts w:ascii="Times New Roman" w:hAnsi="Times New Roman" w:cs="Times New Roman"/>
        </w:rPr>
      </w:pPr>
      <w:r>
        <w:rPr>
          <w:rFonts w:cs="Times New Roman" w:ascii="Times New Roman" w:hAnsi="Times New Roman"/>
        </w:rPr>
        <w:t>Recommended policies and implement school/classroom strategies for achieving equitable access to technology resources for all students and teachers.</w:t>
      </w:r>
    </w:p>
    <w:p>
      <w:pPr>
        <w:pStyle w:val="Normal"/>
        <w:spacing w:lineRule="auto" w:line="480"/>
        <w:rPr>
          <w:rFonts w:ascii="Times New Roman" w:hAnsi="Times New Roman" w:cs="Times New Roman"/>
        </w:rPr>
      </w:pPr>
      <w:r>
        <w:rPr>
          <w:rFonts w:cs="Times New Roman" w:ascii="Times New Roman" w:hAnsi="Times New Roman"/>
        </w:rPr>
        <w:tab/>
        <w:t xml:space="preserve">“Without adequate infrastructure support, teachers are easily frustrated and prone to abandon technology, dismissing it as unreliable” (Williamson and Redish, 2009). Teachers want to engage students, they want their students to understand, and they want their lessons to be meaningful. However, teachers also want to be seen as the driving force in the classroom. For teachers who are not part of the digital native generation, not knowing or understanding how to do something in the classroom can be perceived as a weakness. Teachers who are more accustomed to using today’s technologies see or perceive student created or student led lessons as a facilitation of learning. This cultural divide of digital generations creates a teachable moment for technology facilitators and leaders to usher in a new style of learning using technology. Although we want to be facilitators of technology use, it is often when something goes wrong and we are called upon to “fix” a teachers technology that we can get our foot in the door. A good example of this occurred during my internship. While teaching and sharing ways to download different types of streaming media in the classroom, one teacher who was not prone to use technology couldn’t get their DVD player to work. Instead of “fixing” the DVD player, I offered to facilitate their use of Unitedstreaming.com. The teacher was able to walk through the steps needed to download a digital video, install a DVD program from the RAP drive, and change the video streaming speed and type. If not for this teachable moment, the teacher would still be limited to DVD disks and content purchased from traditional video suppliers. As a result of this opportunity the teacher had a chance to learn to use the technology just “in time”. Now that teacher uses digital streaming videos, downloads video clips, and at the last team meeting shared a link to a video clip of a cardiogram for a body systems unit on circulation. </w:t>
      </w:r>
    </w:p>
    <w:p>
      <w:pPr>
        <w:pStyle w:val="Normal"/>
        <w:spacing w:lineRule="auto" w:line="480"/>
        <w:rPr>
          <w:rFonts w:ascii="Times New Roman" w:hAnsi="Times New Roman" w:cs="Times New Roman"/>
        </w:rPr>
      </w:pPr>
      <w:r>
        <w:rPr>
          <w:rFonts w:cs="Times New Roman" w:ascii="Times New Roman" w:hAnsi="Times New Roman"/>
        </w:rPr>
        <w:tab/>
        <w:t xml:space="preserve">It is most disappointing that although technology facilitators and leaders are “uniquely responsible for establishing a technical environment that supports integrating technology into instructional and administrative practice”, they are most often not involved in the policies, budgeting, and procurement of the technologies they facilitate (Williamson and Redish, 2009). Often times the selection, arranging, budgeting, policies, contracts, purchasing, and procurement of technology is done without the actual design or use of the equipment in mind. My experience has been that facilitators and specialists provide “just in time” training for software and hardware because they are not part of the planning and implementation process. Within the district that I currently teach, all of those decisions are made at the Superintendent or Central Office level. People who are on the committees and boards that create or approve those decisions are either elected school board members or administration that is far removed from the classroom. Budgeting is often a financial or business decision, not made with actual classroom use in mind. An example of this situation is the implementation of an LMS system to replace current teacher websites for the past year at my campus. All course materials, calendars, planning, etc. were required to be added to this system in expectation that students would use and implement the system in the coming school year with our one-to-one student laptop initiative. However, at the end of the school year without prior notification, the district decided to forgo purchase of the system for student access. This left many teachers frustrated and angry that they spent many hours doing required training and work for technology that would not be used. In addition, due to budgeting constraints and price increases, the purchase of one-to-one laptops will be delayed. This also occurred without teacher input and noticed was received by teachers at the same time notice was given to students. If administration included technology facilitators and leaders in this process of decision making, more time could be spent with teachers creating and using technology that is less expensive and not constrained by budget for integration into the classroom. </w:t>
      </w:r>
    </w:p>
    <w:p>
      <w:pPr>
        <w:pStyle w:val="Normal"/>
        <w:spacing w:lineRule="auto" w:line="480"/>
        <w:rPr>
          <w:rFonts w:ascii="Times New Roman" w:hAnsi="Times New Roman" w:cs="Times New Roman"/>
        </w:rPr>
      </w:pPr>
      <w:r>
        <w:rPr>
          <w:rFonts w:cs="Times New Roman" w:ascii="Times New Roman" w:hAnsi="Times New Roman"/>
        </w:rPr>
        <w:tab/>
        <w:t xml:space="preserve">The procurement of appropriate power, network access and data needs included in part C of Standard VII is also not in the hands of technology facilitators or leaders on my current campus. Network operations, a facility located next to central office, handles all decisions, repair, maintenance, and technical support for the entire district and all of its campuses. Williamson and Redish (2009) agree that “technologists should assist educators in considering the total cost of ownership when planning software and hardware acquisition, and must be particularly vigilant for technology purchased during “end of the year” spending drives, some of which may not be strategically integrated into a larger technology plan”. During my internship, particularly the assignments of working on creating a technology plan, I found that even our Campus Technology Specialists are not involved in deciding which software to purchase or implement prior to purchasing and contracting companies. Often, it is after software has been purchased that specialists and leaders are taxed with the job of getting staff to “buy in” to the newest software or system that was already purchase. It seems that for our district to create the correct culture and attitudes toward technology implementation, they must start involving campus leaders, facilitators, teachers and administration in the creation of policy for technology use, procurement of new technology, and the perceived use of software or hardware prior to purchase. </w:t>
      </w:r>
    </w:p>
    <w:p>
      <w:pPr>
        <w:pStyle w:val="Normal"/>
        <w:spacing w:lineRule="auto" w:line="480"/>
        <w:jc w:val="center"/>
        <w:rPr>
          <w:rFonts w:ascii="Times New Roman" w:hAnsi="Times New Roman" w:cs="Times New Roman"/>
          <w:b/>
          <w:b/>
        </w:rPr>
      </w:pPr>
      <w:r>
        <w:rPr>
          <w:rFonts w:cs="Times New Roman" w:ascii="Times New Roman" w:hAnsi="Times New Roman"/>
          <w:b/>
        </w:rPr>
        <w:t>TF VIII Leadership and Vision</w:t>
      </w:r>
    </w:p>
    <w:p>
      <w:pPr>
        <w:pStyle w:val="Normal"/>
        <w:spacing w:lineRule="auto" w:line="480"/>
        <w:rPr>
          <w:rFonts w:ascii="Times New Roman" w:hAnsi="Times New Roman" w:cs="Times New Roman"/>
        </w:rPr>
      </w:pPr>
      <w:r>
        <w:rPr>
          <w:rFonts w:cs="Times New Roman" w:ascii="Times New Roman" w:hAnsi="Times New Roman"/>
        </w:rPr>
        <w:t xml:space="preserve">Educational technology facilitators will contribute to the shared vision for campus integration of technology and foster an environment and culture conducive to the realization of the vision. </w:t>
      </w:r>
    </w:p>
    <w:p>
      <w:pPr>
        <w:pStyle w:val="Normal"/>
        <w:spacing w:lineRule="auto" w:line="480"/>
        <w:rPr/>
      </w:pPr>
      <w:r>
        <w:rPr>
          <w:rFonts w:cs="Times New Roman" w:ascii="Times New Roman" w:hAnsi="Times New Roman"/>
        </w:rPr>
        <w:tab/>
      </w:r>
      <w:r>
        <w:rPr>
          <w:rFonts w:cs="Times New Roman" w:ascii="Times New Roman" w:hAnsi="Times New Roman"/>
          <w:szCs w:val="22"/>
        </w:rPr>
        <w:t>“We are what we are because we have first imagined it” (</w:t>
      </w:r>
      <w:r>
        <w:rPr>
          <w:rFonts w:cs="Times New Roman" w:ascii="Times New Roman" w:hAnsi="Times New Roman"/>
        </w:rPr>
        <w:t>Curtis, 1995). Education that occurs 24/7/365 (Richardson, 2007), or in more traditional terms developing life-long learners, this is what we all want for our students. In my past years of teaching, I have seen the development of detached students who feel a depreciation of their education and a disconnect from the skills they are learning toward their future careers. “Schools are not providing digital-age learners with the types of environments that parallel the connectivity and social interaction patterns that they are accustomed to outside of school”. (Williamson &amp; Redish, 2009) This was the driving force or motivation toward my wanting to become and Educational Technology Leader in my school. But, what do you do when your campus hasn’t first imagined it? This is the position that I find myself in today. The current campus that I work at has no vision for technology, no mission, no goals, and as a result no defined culture.</w:t>
      </w:r>
    </w:p>
    <w:p>
      <w:pPr>
        <w:pStyle w:val="Normal"/>
        <w:spacing w:lineRule="auto" w:line="480"/>
        <w:rPr>
          <w:rFonts w:ascii="Times New Roman" w:hAnsi="Times New Roman" w:cs="Times New Roman"/>
          <w:b/>
          <w:b/>
        </w:rPr>
      </w:pPr>
      <w:r>
        <w:rPr>
          <w:rFonts w:cs="Times New Roman" w:ascii="Times New Roman" w:hAnsi="Times New Roman"/>
        </w:rPr>
        <w:tab/>
        <w:t xml:space="preserve">As I prepare to become a campus leader, this is my main focus. Creating a shared vision to generate a culture that is both technology based and facilitates life-long learning for students in a format that creates a connection between the way they learn at home and school. Ultimately the goal is to get students to transfer their school-based learning to CCRE standards, Career and College Readiness. </w:t>
      </w:r>
      <w:r>
        <w:br w:type="page"/>
      </w:r>
    </w:p>
    <w:p>
      <w:pPr>
        <w:pStyle w:val="Normal"/>
        <w:spacing w:lineRule="auto" w:line="480"/>
        <w:rPr>
          <w:rFonts w:ascii="Times New Roman" w:hAnsi="Times New Roman" w:cs="Times New Roman"/>
          <w:b/>
          <w:b/>
        </w:rPr>
      </w:pPr>
      <w:r>
        <w:rPr>
          <w:rFonts w:cs="Times New Roman" w:ascii="Times New Roman" w:hAnsi="Times New Roman"/>
          <w:b/>
        </w:rPr>
        <w:t>References</w:t>
      </w:r>
    </w:p>
    <w:p>
      <w:pPr>
        <w:pStyle w:val="Normal"/>
        <w:spacing w:lineRule="auto" w:line="480"/>
        <w:ind w:left="720" w:hanging="720"/>
        <w:rPr/>
      </w:pPr>
      <w:r>
        <w:rPr>
          <w:rFonts w:cs="Times New Roman" w:ascii="Times New Roman" w:hAnsi="Times New Roman"/>
        </w:rPr>
        <w:t xml:space="preserve">Careless, J. (2007, April 20). The filtering challenge. </w:t>
      </w:r>
      <w:r>
        <w:rPr>
          <w:rFonts w:cs="Times New Roman" w:ascii="Times New Roman" w:hAnsi="Times New Roman"/>
          <w:i/>
        </w:rPr>
        <w:t>Tech and Learning.</w:t>
      </w:r>
      <w:r>
        <w:rPr>
          <w:rFonts w:cs="Times New Roman" w:ascii="Times New Roman" w:hAnsi="Times New Roman"/>
        </w:rPr>
        <w:t xml:space="preserve"> Retrieved on February 14, 2010, from </w:t>
      </w:r>
      <w:hyperlink r:id="rId2">
        <w:r>
          <w:rPr>
            <w:rStyle w:val="InternetLink"/>
            <w:rFonts w:cs="Times New Roman" w:ascii="Times New Roman" w:hAnsi="Times New Roman"/>
          </w:rPr>
          <w:t>http://www.techlearning.com/article/7212</w:t>
        </w:r>
      </w:hyperlink>
      <w:r>
        <w:rPr>
          <w:rFonts w:cs="Times New Roman" w:ascii="Times New Roman" w:hAnsi="Times New Roman"/>
        </w:rPr>
        <w:t>)</w:t>
      </w:r>
    </w:p>
    <w:p>
      <w:pPr>
        <w:pStyle w:val="Normal"/>
        <w:spacing w:lineRule="auto" w:line="480"/>
        <w:ind w:left="720" w:hanging="720"/>
        <w:rPr/>
      </w:pPr>
      <w:r>
        <w:rPr>
          <w:rFonts w:cs="Times New Roman" w:ascii="Times New Roman" w:hAnsi="Times New Roman"/>
        </w:rPr>
        <w:t xml:space="preserve">Covey, S. (1989). </w:t>
      </w:r>
      <w:r>
        <w:rPr>
          <w:rFonts w:cs="Times New Roman" w:ascii="Times New Roman" w:hAnsi="Times New Roman"/>
          <w:i/>
        </w:rPr>
        <w:t>The 7 Habits of Highly Effective People</w:t>
      </w:r>
      <w:r>
        <w:rPr>
          <w:rFonts w:cs="Times New Roman" w:ascii="Times New Roman" w:hAnsi="Times New Roman"/>
        </w:rPr>
        <w:t xml:space="preserve">. p98. </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Curtis, D. (1995). Critical issue: building a collective vision. Learning Point Associates: North Central Regional Educational Laboratory. Retrieved June 19, 2009 from </w:t>
      </w:r>
      <w:hyperlink r:id="rId3">
        <w:r>
          <w:rPr>
            <w:rStyle w:val="InternetLink"/>
            <w:rFonts w:cs="Times New Roman" w:ascii="Times New Roman" w:hAnsi="Times New Roman"/>
          </w:rPr>
          <w:t>http://www.ncrel.org</w:t>
        </w:r>
      </w:hyperlink>
    </w:p>
    <w:p>
      <w:pPr>
        <w:pStyle w:val="Normal"/>
        <w:spacing w:lineRule="auto" w:line="480"/>
        <w:ind w:left="720" w:hanging="720"/>
        <w:rPr/>
      </w:pPr>
      <w:r>
        <w:rPr>
          <w:rFonts w:cs="Times New Roman" w:ascii="Times New Roman" w:hAnsi="Times New Roman"/>
          <w:szCs w:val="22"/>
        </w:rPr>
        <w:t xml:space="preserve">Richardson, W. (2007). The seven Cs of learning: A new change in education. </w:t>
      </w:r>
      <w:r>
        <w:rPr>
          <w:rFonts w:cs="Times New Roman" w:ascii="Times New Roman" w:hAnsi="Times New Roman"/>
          <w:i/>
          <w:szCs w:val="22"/>
        </w:rPr>
        <w:t xml:space="preserve">District Administration, </w:t>
      </w:r>
      <w:r>
        <w:rPr>
          <w:rFonts w:cs="Times New Roman" w:ascii="Times New Roman" w:hAnsi="Times New Roman"/>
          <w:szCs w:val="22"/>
        </w:rPr>
        <w:t>43(3), 97.</w:t>
      </w:r>
    </w:p>
    <w:p>
      <w:pPr>
        <w:pStyle w:val="Normal"/>
        <w:spacing w:lineRule="auto" w:line="480"/>
        <w:ind w:left="720" w:hanging="720"/>
        <w:rPr/>
      </w:pPr>
      <w:r>
        <w:rPr>
          <w:rFonts w:cs="Times New Roman" w:ascii="Times New Roman" w:hAnsi="Times New Roman"/>
        </w:rPr>
        <w:t>Rogers, E. (1995). Diffusion of innovations (4</w:t>
      </w:r>
      <w:r>
        <w:rPr>
          <w:rFonts w:cs="Times New Roman" w:ascii="Times New Roman" w:hAnsi="Times New Roman"/>
          <w:vertAlign w:val="superscript"/>
        </w:rPr>
        <w:t>th</w:t>
      </w:r>
      <w:r>
        <w:rPr>
          <w:rFonts w:cs="Times New Roman" w:ascii="Times New Roman" w:hAnsi="Times New Roman"/>
        </w:rPr>
        <w:t xml:space="preserve"> Edition). New York: Free Press.</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Shank, P. (2006). The value of multimedia in learning. San Jose, CA: Adobe Design Systems. </w:t>
      </w:r>
    </w:p>
    <w:p>
      <w:pPr>
        <w:pStyle w:val="Normal"/>
        <w:spacing w:lineRule="auto" w:line="480"/>
        <w:ind w:left="720" w:hanging="720"/>
        <w:rPr/>
      </w:pPr>
      <w:r>
        <w:rPr>
          <w:rFonts w:cs="Times New Roman" w:ascii="Times New Roman" w:hAnsi="Times New Roman"/>
        </w:rPr>
        <w:t xml:space="preserve">Tolley, H., &amp; Shulruf, B. (2009). From data to knowledge: The interaction between data management systems in educational institutions and the delivery of quality education. </w:t>
      </w:r>
      <w:r>
        <w:rPr>
          <w:rFonts w:cs="Times New Roman" w:ascii="Times New Roman" w:hAnsi="Times New Roman"/>
          <w:i/>
        </w:rPr>
        <w:t>Computer &amp; Education</w:t>
      </w:r>
      <w:r>
        <w:rPr>
          <w:rFonts w:cs="Times New Roman" w:ascii="Times New Roman" w:hAnsi="Times New Roman"/>
        </w:rPr>
        <w:t>, 53, 1199-1206.</w:t>
      </w:r>
    </w:p>
    <w:p>
      <w:pPr>
        <w:pStyle w:val="Normal"/>
        <w:spacing w:lineRule="auto" w:line="480"/>
        <w:ind w:left="720" w:hanging="720"/>
        <w:rPr/>
      </w:pPr>
      <w:r>
        <w:rPr>
          <w:rFonts w:cs="Times New Roman" w:ascii="Times New Roman" w:hAnsi="Times New Roman"/>
          <w:szCs w:val="22"/>
        </w:rPr>
        <w:t xml:space="preserve">Williamson, J. &amp; Redish, T. (2007). Building technology facilitators and leaders: A standards-based approach. </w:t>
      </w:r>
      <w:r>
        <w:rPr>
          <w:rFonts w:cs="Times New Roman" w:ascii="Times New Roman" w:hAnsi="Times New Roman"/>
          <w:i/>
          <w:szCs w:val="22"/>
        </w:rPr>
        <w:t>Learning &amp; Leading with Technology</w:t>
      </w:r>
      <w:r>
        <w:rPr>
          <w:rFonts w:cs="Times New Roman" w:ascii="Times New Roman" w:hAnsi="Times New Roman"/>
          <w:szCs w:val="22"/>
        </w:rPr>
        <w:t>, 35(1), 22-26.</w:t>
      </w:r>
    </w:p>
    <w:p>
      <w:pPr>
        <w:pStyle w:val="Normal"/>
        <w:spacing w:lineRule="auto" w:line="480"/>
        <w:ind w:left="720" w:hanging="720"/>
        <w:rPr>
          <w:rFonts w:ascii="Times New Roman" w:hAnsi="Times New Roman" w:cs="Times New Roman"/>
          <w:szCs w:val="22"/>
        </w:rPr>
      </w:pPr>
      <w:r>
        <w:rPr>
          <w:rFonts w:cs="Times New Roman" w:ascii="Times New Roman" w:hAnsi="Times New Roman"/>
        </w:rPr>
        <w:t xml:space="preserve">Williamson, J. &amp; Redish, T. (2009). </w:t>
      </w:r>
      <w:r>
        <w:rPr>
          <w:rFonts w:cs="Times New Roman" w:ascii="Times New Roman" w:hAnsi="Times New Roman"/>
          <w:i/>
        </w:rPr>
        <w:t>ISTE’s Technology facilitation and leadership standards: What every K-12 leader should know and be able to do</w:t>
      </w:r>
      <w:r>
        <w:rPr>
          <w:rFonts w:cs="Times New Roman" w:ascii="Times New Roman" w:hAnsi="Times New Roman"/>
        </w:rPr>
        <w:t>. Eugene, OR: International Society for Technology in Education.</w:t>
      </w:r>
    </w:p>
    <w:p>
      <w:pPr>
        <w:pStyle w:val="Normal"/>
        <w:rPr>
          <w:rFonts w:ascii="Times New Roman" w:hAnsi="Times New Roman" w:cs="Times New Roman"/>
          <w:szCs w:val="22"/>
        </w:rPr>
      </w:pPr>
      <w:r>
        <w:rPr>
          <w:rFonts w:cs="Times New Roman" w:ascii="Times New Roman" w:hAnsi="Times New Roman"/>
          <w:szCs w:val="22"/>
        </w:rPr>
      </w:r>
    </w:p>
    <w:sectPr>
      <w:headerReference w:type="default" r:id="rId4"/>
      <w:headerReference w:type="first" r:id="rId5"/>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ARDS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STANDARDS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learning.com/article/7212" TargetMode="External"/><Relationship Id="rId3" Type="http://schemas.openxmlformats.org/officeDocument/2006/relationships/hyperlink" Target="http://www.ncrel.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55:00Z</dcterms:created>
  <dc:creator>Courtney De Leon</dc:creator>
  <dc:description/>
  <cp:keywords/>
  <dc:language>en-US</dc:language>
  <cp:lastModifiedBy>Courtney De Leon</cp:lastModifiedBy>
  <dcterms:modified xsi:type="dcterms:W3CDTF">2010-06-21T00:44:00Z</dcterms:modified>
  <cp:revision>43</cp:revision>
  <dc:subject/>
  <dc:title/>
</cp:coreProperties>
</file>